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всероссийской олимпиады по прав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й – 90 мин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ый балл – 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Выберите один правильный вариант ответа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оглашение о задатке заключается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устной форме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к в устной, таки в письменной форме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исьменной форме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сключительно в нотариальной форме.</w:t>
      </w:r>
    </w:p>
    <w:p>
      <w:pPr>
        <w:pStyle w:val="ConsNormal"/>
        <w:tabs>
          <w:tab w:val="clear" w:pos="708"/>
          <w:tab w:val="left" w:pos="7920" w:leader="none"/>
        </w:tabs>
        <w:spacing w:lineRule="auto" w:line="360"/>
        <w:ind w:right="-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ущественными условиями договора энергоснабжения являются:</w:t>
      </w:r>
    </w:p>
    <w:p>
      <w:pPr>
        <w:pStyle w:val="ConsNormal"/>
        <w:tabs>
          <w:tab w:val="clear" w:pos="708"/>
          <w:tab w:val="left" w:pos="7920" w:leader="none"/>
        </w:tabs>
        <w:spacing w:lineRule="auto" w:line="36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ия о предмете договора, количестве энергии, качестве энергии, режиме ее потребления, а также условия об обязанностях сторон по обеспечению надлежащего технического состояния и безопасности эксплуатируемых энергетических сетей, приборов и оборудования;</w:t>
      </w:r>
    </w:p>
    <w:p>
      <w:pPr>
        <w:pStyle w:val="ConsNormal"/>
        <w:tabs>
          <w:tab w:val="clear" w:pos="708"/>
          <w:tab w:val="left" w:pos="7920" w:leader="none"/>
        </w:tabs>
        <w:spacing w:lineRule="auto" w:line="36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овия о предмете договора, количестве энергии, качестве энергии, режиме ее потребления;</w:t>
      </w:r>
    </w:p>
    <w:p>
      <w:pPr>
        <w:pStyle w:val="ConsNormal"/>
        <w:tabs>
          <w:tab w:val="clear" w:pos="708"/>
          <w:tab w:val="left" w:pos="7920" w:leader="none"/>
        </w:tabs>
        <w:spacing w:lineRule="auto" w:line="36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овия о предмете договора, количестве энергии, условия об обязанностях сторон по обеспечению надлежащего технического состояния и безопасности эксплуатируемых энергетических сетей, приборов и оборудования.</w:t>
      </w:r>
    </w:p>
    <w:p>
      <w:pPr>
        <w:pStyle w:val="Style16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сли представитель при совершении сделки вышел за пределы предоставленных ему полномочий, такая сделка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итается ничтожной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оспоримой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действительной и создает права и обязанности для представляемого независимо от одобрения им данной сделки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действительной, но сделка считается заключенной от имени и в интересах представителя, ели только представляемый впоследствии прямо не одобрит сделку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 считается местом заключения договора, если в договоре место заключения не указано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жительства гражданина или юридического лица, направившего оферту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жительства гражданина или юридического лица, направившего акцепт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опрос ГК РФ не урегулирован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заключения договора устанавливают стороны своим соглашением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 хищение чужого имущества с применением неопасного для жизни или здоровья насилия называется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7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огательством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7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жей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7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бежом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7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ем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ем совершения преступления являе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держания преступник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ступления общественно опасных последстви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овершения общественно опасного дея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времени от начала преступного посягательства до наступления последствий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ссийской Федерации действуют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1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арбитражных апелляционных судов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1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арбитражных апелляционных судов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1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арбитражный апелляционный суд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1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арбитражных апелляционных су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Регламенты палат Федерального Собр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т утверждения другой палатой и Президентом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ют утверждения другой палато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ют утверждения Президентом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ют утверждения другой палатой и Президентом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ФЗ «О чрезвычайном положении » срок действия чрезвычайного положения в отдельных местностях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суток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уто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суток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раничен</w:t>
      </w:r>
    </w:p>
    <w:p>
      <w:pPr>
        <w:pStyle w:val="Normal"/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В соответствии с УПК РФ уголовные дела о неуважении к суду (ст. 297 УК РФ) подсудны: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му судье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му суду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низонному военному суду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ному суду субъекта РФ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ному Суду РФ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ыберите несколько правильных вариантов ответа</w:t>
      </w:r>
    </w:p>
    <w:p>
      <w:pPr>
        <w:pStyle w:val="TextBody"/>
        <w:numPr>
          <w:ilvl w:val="0"/>
          <w:numId w:val="28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случаях суд может освободить супруга от обязанности содержать другого нетрудоспособного нуждающегося супруга как в период брака, так и после его расторжения, в случае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пруг скрыл наличие судимости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скрыл наличие у него венерического заболевания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етрудоспособность нуждающегося в помощи супруга наступила в результате злоупотребления спиртными напитками или наркотическими средствам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етрудоспособность нуждающегося в помощи супруга наступила в результате совершения им умышленного преступлени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етрудоспособность нуждающегося в помощи супруга наступила в результате совершения им преступления по неосторожност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одолжительности пребывания супругов в браке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достойного поведения в семье супруга, требующего выплаты али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В соответствии с КоАП РФ только в качестве основного наказания за административное правонарушение может назначатьс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выдворение за пределы РФ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приостановление деятель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3. В соответствии с Семейным кодексом РФ основаниями прекращения алиментных обязательств являются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068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ишения плательщика алиментов родительских прав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068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езда плательщика алиментов за границу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068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знания плательщика алиментов недееспособным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068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мерти плательщика алиментов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мерти получателя алиментов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 состав Верховного Суда Российской Федерации входят:</w:t>
      </w:r>
    </w:p>
    <w:p>
      <w:pPr>
        <w:pStyle w:val="ConsPlusNormal"/>
        <w:widowControl w:val="false"/>
        <w:numPr>
          <w:ilvl w:val="0"/>
          <w:numId w:val="6"/>
        </w:numPr>
        <w:spacing w:lineRule="auto" w:line="360"/>
        <w:ind w:left="22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ум Верховного Суда Российской Федерации</w:t>
      </w:r>
    </w:p>
    <w:p>
      <w:pPr>
        <w:pStyle w:val="ConsPlusNormal"/>
        <w:widowControl w:val="false"/>
        <w:numPr>
          <w:ilvl w:val="0"/>
          <w:numId w:val="6"/>
        </w:numPr>
        <w:spacing w:lineRule="auto" w:line="360"/>
        <w:ind w:left="22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иум Верховного Суда Российской Федерации</w:t>
      </w:r>
    </w:p>
    <w:p>
      <w:pPr>
        <w:pStyle w:val="ConsPlusNormal"/>
        <w:widowControl w:val="false"/>
        <w:numPr>
          <w:ilvl w:val="0"/>
          <w:numId w:val="6"/>
        </w:numPr>
        <w:spacing w:lineRule="auto" w:line="360"/>
        <w:ind w:left="2215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9"/>
      <w:bookmarkEnd w:id="0"/>
      <w:r>
        <w:rPr>
          <w:rFonts w:cs="Times New Roman" w:ascii="Times New Roman" w:hAnsi="Times New Roman"/>
          <w:sz w:val="28"/>
          <w:szCs w:val="28"/>
        </w:rPr>
        <w:t>Кассационная коллегия Верховного Суда Российской Федерации</w:t>
      </w:r>
    </w:p>
    <w:p>
      <w:pPr>
        <w:pStyle w:val="ConsPlusNormal"/>
        <w:widowControl w:val="false"/>
        <w:numPr>
          <w:ilvl w:val="0"/>
          <w:numId w:val="6"/>
        </w:numPr>
        <w:spacing w:lineRule="auto" w:line="360"/>
        <w:ind w:left="22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коллегия по административным делам Верховного Суда Российской Федераци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 наследникам пятой очереди по закону относятся:</w:t>
      </w:r>
    </w:p>
    <w:p>
      <w:pPr>
        <w:pStyle w:val="ConsPlusNormal"/>
        <w:numPr>
          <w:ilvl w:val="0"/>
          <w:numId w:val="3"/>
        </w:numPr>
        <w:spacing w:lineRule="auto" w:line="360"/>
        <w:ind w:left="21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воюродных внуков и внучек наследодателя</w:t>
      </w:r>
    </w:p>
    <w:p>
      <w:pPr>
        <w:pStyle w:val="ConsPlusNormal"/>
        <w:numPr>
          <w:ilvl w:val="0"/>
          <w:numId w:val="3"/>
        </w:numPr>
        <w:spacing w:lineRule="auto" w:line="360"/>
        <w:ind w:left="21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родные и неполнородные братья и сестры родителей наследодателя</w:t>
      </w:r>
    </w:p>
    <w:p>
      <w:pPr>
        <w:pStyle w:val="ConsPlusNormal"/>
        <w:numPr>
          <w:ilvl w:val="0"/>
          <w:numId w:val="3"/>
        </w:numPr>
        <w:spacing w:lineRule="auto" w:line="360"/>
        <w:ind w:left="21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родных племянников и племянниц наследодателя </w:t>
      </w:r>
    </w:p>
    <w:p>
      <w:pPr>
        <w:pStyle w:val="ConsPlusNormal"/>
        <w:numPr>
          <w:ilvl w:val="0"/>
          <w:numId w:val="3"/>
        </w:numPr>
        <w:spacing w:lineRule="auto" w:line="360"/>
        <w:ind w:left="21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м и мачеха наследодателя</w:t>
      </w:r>
    </w:p>
    <w:p>
      <w:pPr>
        <w:pStyle w:val="ConsPlusNormal"/>
        <w:numPr>
          <w:ilvl w:val="0"/>
          <w:numId w:val="3"/>
        </w:numPr>
        <w:spacing w:lineRule="auto" w:line="360"/>
        <w:ind w:left="21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ые братья и сестры дедушек и бабушек наследодателя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 При признании рецидива преступлений не учитываются:</w:t>
      </w:r>
    </w:p>
    <w:p>
      <w:pPr>
        <w:pStyle w:val="Style16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мости за умышленные преступления небольшой тяжести</w:t>
      </w:r>
    </w:p>
    <w:p>
      <w:pPr>
        <w:pStyle w:val="Style16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мости за умышленные преступления, совершенные при стечении тяжелых жизненных условий</w:t>
      </w:r>
    </w:p>
    <w:p>
      <w:pPr>
        <w:pStyle w:val="Style16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мости за преступления, совершенные лицом в возрасте до восемнадцати лет</w:t>
      </w:r>
    </w:p>
    <w:p>
      <w:pPr>
        <w:pStyle w:val="Style16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имости за преступления, осуждение за которые признавалось условным </w:t>
      </w:r>
    </w:p>
    <w:p>
      <w:pPr>
        <w:pStyle w:val="Style16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имости за преступления, по которым предоставлялась отсрочка исполнения приговор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 Кто из ниже перечисленных ученых отрицал теорию деления права на частное и публичное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Дюги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ельзон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М. Агаров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Каутский</w:t>
      </w:r>
    </w:p>
    <w:p>
      <w:pPr>
        <w:pStyle w:val="Normal"/>
        <w:spacing w:lineRule="auto" w:line="360" w:before="0" w:after="0"/>
        <w:ind w:left="720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Назовите виды кодификации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траслевая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ая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К основаниям освобождения от ответственности в теории государства и права относится: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ижение возраста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меняемость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-противоправный казус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рение с потерпевшим и возмещение вреда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станов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К конституционным гарантиям, определяющим принципы рыночной экономики относятся: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экономического пространства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перемещение товаров, услуг и финансовых средст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конкуренции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монополистической деятельности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экономическ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 Факультативными признаками объективной стороны преступления являются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совершения преступления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совершения преступления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овершения преступления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совершения преступления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удие  совершения преступления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опасное деяние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еступ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 В соответствии с УК РФ обязательные работы не назначаются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первой группы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торой группы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ым женщинам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м, имеющим детей в возрасте до 3 лет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м, имеющим детей в возрасте до 14 л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 В соответствии с УПК РФ только суд правомочен принимать решения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меры пресечения в виде заключения под стражу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меры пресечения в виде залог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меры пресечения в виде поручительств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меры пресечения в виде домашнего арест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 обыск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 выемки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содержания под стражей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ожении ареста на имуще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Верны ли следующие утверж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ый прокурор Российской Федерации и заместители Генерального прокурора Российской Федерации назначаются на должность и освобождаются от должности государственной Думой по представлению Президент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Нотариальное удостоверение сделки означает проверку законности сделки, в том числе наличия у каждой из сторон права на ее совершение, и осуществляется нотариусом или должностным лицом, имеющим право совершать такое нотариальное действие, в порядке, установлен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0102426/11/" \l "block_101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нотариате и нотари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color w:val="000000"/>
          <w:sz w:val="28"/>
          <w:szCs w:val="28"/>
        </w:rPr>
        <w:t>Лицо, у которого после совершения преступления наступило психическое расстройство, лишающее его возможности осознавать фактический характер и общественную опасность своих действий (бездействия) либо руководить ими, освобождается от наказания, а лицо, отбывающее наказание, освобождается от дальнейшего его отбы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Установите соответств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пределите, какие из указанных юридических лиц относятся к коммерческим, а какие к некоммерческим организаци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организац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е организации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7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товарищества и общества</w:t>
      </w:r>
    </w:p>
    <w:p>
      <w:pPr>
        <w:pStyle w:val="S13"/>
        <w:numPr>
          <w:ilvl w:val="0"/>
          <w:numId w:val="2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-правовые компании</w:t>
      </w:r>
    </w:p>
    <w:p>
      <w:pPr>
        <w:pStyle w:val="S13"/>
        <w:numPr>
          <w:ilvl w:val="0"/>
          <w:numId w:val="2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 собственников недвижимости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776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стьянские (фермерские) хозяйств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776"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зяйственные партнерств</w:t>
        </w:r>
      </w:hyperlink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S13"/>
        <w:numPr>
          <w:ilvl w:val="0"/>
          <w:numId w:val="2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ны коренных малочисленных народов Российской Федерации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776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изводственные кооператив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S13"/>
        <w:numPr>
          <w:ilvl w:val="0"/>
          <w:numId w:val="2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кооперативы</w:t>
      </w:r>
    </w:p>
    <w:p>
      <w:pPr>
        <w:pStyle w:val="S13"/>
        <w:numPr>
          <w:ilvl w:val="0"/>
          <w:numId w:val="2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</w:t>
      </w:r>
    </w:p>
    <w:p>
      <w:pPr>
        <w:pStyle w:val="S13"/>
        <w:numPr>
          <w:ilvl w:val="0"/>
          <w:numId w:val="2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чьи обще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пределите, какие юридические лица являются корпоративными, а какие унитар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поративные юридические л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нитарные юридические лица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7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товарищества и общества</w:t>
      </w:r>
    </w:p>
    <w:p>
      <w:pPr>
        <w:pStyle w:val="S13"/>
        <w:numPr>
          <w:ilvl w:val="0"/>
          <w:numId w:val="1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-правовые компании</w:t>
      </w:r>
    </w:p>
    <w:p>
      <w:pPr>
        <w:pStyle w:val="S13"/>
        <w:numPr>
          <w:ilvl w:val="0"/>
          <w:numId w:val="1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 собственников недвижимости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776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стьянские (фермерские) хозяйств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776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зяйственные партнерств</w:t>
        </w:r>
      </w:hyperlink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S13"/>
        <w:numPr>
          <w:ilvl w:val="0"/>
          <w:numId w:val="1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ны коренных малочисленных народов Российской Федераци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776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изводственные кооператив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S13"/>
        <w:numPr>
          <w:ilvl w:val="0"/>
          <w:numId w:val="1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кооперативы</w:t>
      </w:r>
    </w:p>
    <w:p>
      <w:pPr>
        <w:pStyle w:val="S13"/>
        <w:numPr>
          <w:ilvl w:val="0"/>
          <w:numId w:val="1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</w:t>
      </w:r>
    </w:p>
    <w:p>
      <w:pPr>
        <w:pStyle w:val="S13"/>
        <w:numPr>
          <w:ilvl w:val="0"/>
          <w:numId w:val="12"/>
        </w:numPr>
        <w:shd w:fill="FFFFFF" w:val="clear"/>
        <w:spacing w:lineRule="auto" w:line="360"/>
        <w:ind w:left="17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чьи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Вставьте пропущенные слова и словосочет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шедший вещь вправе потребовать от лица, управомоченного на получение вещи, вознаграждение за находку в размере до ____ процентов стоимости ве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торонами социального партнерства являются __________________ и __________________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Правосудие в сфере предпринимательской и иной экономической деятельности осуществляется ______________________________ в Российской Федерации, образованными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0103000/7/" \l "block_7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онституцией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конституцион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Президент Российской Федерации при обстоятельствах и в порядке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23122/2/" \l "block_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едеральным конституционным закон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водит на территории Российской Федерации или в отдельных ее местностях чрезвычайное положение с незамедлительным сообщением об этом _____________________ и ________________________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, назначив исправительные работы, ограничение по военной службе, содержание в дисциплинарной воинской части или лишение свободы на срок до __________________, суд придет к выводу о возможности исправления осужденного без реального отбывания наказания, он постановляет считать назначенное наказание услов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Напишите термин, определение которого да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</w:t>
      </w:r>
      <w:r>
        <w:rPr>
          <w:rFonts w:cs="Times New Roman" w:ascii="Times New Roman" w:hAnsi="Times New Roman"/>
          <w:bCs/>
          <w:sz w:val="28"/>
          <w:szCs w:val="28"/>
        </w:rPr>
        <w:t>ринудительное безвозмездное изъятие по решению государственных органов имущества у собственника с выплатой ему стоимости при обстоятельствах, носящих чрезвычай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Н</w:t>
      </w:r>
      <w:r>
        <w:rPr>
          <w:rFonts w:cs="Times New Roman" w:ascii="Times New Roman" w:hAnsi="Times New Roman"/>
          <w:color w:val="000000"/>
          <w:sz w:val="28"/>
          <w:szCs w:val="28"/>
        </w:rPr>
        <w:t>еурегулированные разногласия между работниками (их представителями) и работодателями (их представителями) по поводу установления и изменения условий труда (включая заработную плату), заключения, изменения и выполнения коллективных договоров, соглашений, а также в связи с отказом работодателя учесть мнение выборного представительного органа работников при принятии локальных нормативных а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ие исполнителем преступления, не охватывающегося умыслом других соучаст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Дайте определение понят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Дотация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Камеральная налоговая проверка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ебрежность - э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ешите правовые задачи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0. Работодатель в связи с производственной необходимостью привлек работника к работе в выходной день, оформив его письменное согласие. Ограничений по привлечению данного работника к работе в выходной день нет. Однако, без уважительных причин работник на работу не вышел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раве ли работодатель уволить данного работника за прогул?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В организации установлена пятидневная рабочая неделя с восьмичасовым рабочим днем, обед 1 час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можно ли по соглашению сторон трудового договора предоставить работнику перерыв для отдыха и питания в конце рабочего дня, чтобы работник мог уходить с работы на один час раньше?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42. ООО, помимо основной деятельности, оказывает клиентам дополнительные услуги. Данные услуги не поименованы в уставе общества, соответствующие им коды ОКВЭД не были указаны при регистрации в органе, осуществляющем государственную регистрацию юридических лиц, по месту нахождения обществ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Следует ли вносить изменения в Единый государственный реестр юридических лиц? Следует ли вносить изменения в устав обществ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18-летний Пухов предложил своему знакомому 13-летнему Большакову совершить с ним вместе квартирную кражу, объясни Большакову, что его задача будет заключаться в том, чтобы зайдя в квартиру, взять видеомагнитофон и вынести его на лестничную площадку, где Пухов его будет ждать. При этом Пухов пообещал Большакову за его действия денежное вознаграждение. На следующий день Пухов реализовал свое намерение, совместно с  Большаковым совершив кражу описанны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надлежит квалифицировать действия Пухов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вершил ли Большаков преступление и подлежит ли он уголо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ветственности?</w:t>
      </w:r>
    </w:p>
    <w:p>
      <w:pPr>
        <w:pStyle w:val="Defaul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ридическую консультацию обратился гражданин Бобков. Он рассказал, что супруга собирается расторгнуть брак, в котором они состоят уже более 20 лет, потому что после тяжелой травмы более года назад Бобков стал инвалидом 2 степени и работать не может, нуждается в дополнительном уходе. Бобков признавал, что более года живет на средства супруги, что помогать ей по дому не может, готовить не умеет, иногда употребляет алкоголь. Но любит жену и не желает расторгать брак. К тому же пенсия по инвалидности крайне мала.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разъяснения следует дать Бобкову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5 декабря 2003 г. Новикова родила близнецов и решила избавиться от них. Ночью она отнесла их в лес и закопала в снег. 15 апре</w:t>
      </w:r>
      <w:r>
        <w:rPr>
          <w:rFonts w:cs="Times New Roman" w:ascii="Times New Roman" w:hAnsi="Times New Roman"/>
          <w:spacing w:val="1"/>
          <w:sz w:val="28"/>
          <w:szCs w:val="28"/>
        </w:rPr>
        <w:t>ля трупы детей обнаружи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Имеется ли</w:t>
      </w:r>
      <w:r>
        <w:rPr>
          <w:rFonts w:cs="Times New Roman" w:ascii="Times New Roman" w:hAnsi="Times New Roman"/>
          <w:i/>
          <w:iCs/>
          <w:smallCap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 действиях Новиковой множественность преступ</w:t>
      </w:r>
      <w:r>
        <w:rPr>
          <w:rFonts w:cs="Times New Roman" w:ascii="Times New Roman" w:hAnsi="Times New Roman"/>
          <w:i/>
          <w:iCs/>
          <w:sz w:val="28"/>
          <w:szCs w:val="28"/>
        </w:rPr>
        <w:t>л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2136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426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2215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2149" w:hanging="360"/>
      </w:pPr>
      <w:rPr/>
    </w:lvl>
  </w:abstractNum>
  <w:abstractNum w:abstractNumId="8">
    <w:lvl w:ilvl="0">
      <w:start w:val="4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1776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1776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1776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2499" w:hanging="375"/>
      </w:pPr>
      <w:rPr/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2137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31264/" TargetMode="External"/><Relationship Id="rId3" Type="http://schemas.openxmlformats.org/officeDocument/2006/relationships/hyperlink" Target="http://base.garant.ru/70102530/" TargetMode="External"/><Relationship Id="rId4" Type="http://schemas.openxmlformats.org/officeDocument/2006/relationships/hyperlink" Target="http://base.garant.ru/10164631/" TargetMode="External"/><Relationship Id="rId5" Type="http://schemas.openxmlformats.org/officeDocument/2006/relationships/hyperlink" Target="http://base.garant.ru/12131264/" TargetMode="External"/><Relationship Id="rId6" Type="http://schemas.openxmlformats.org/officeDocument/2006/relationships/hyperlink" Target="http://base.garant.ru/70102530/" TargetMode="External"/><Relationship Id="rId7" Type="http://schemas.openxmlformats.org/officeDocument/2006/relationships/hyperlink" Target="http://base.garant.ru/10164631/" TargetMode="External"/><Relationship Id="rId8" Type="http://schemas.openxmlformats.org/officeDocument/2006/relationships/hyperlink" Target="http://base.garant.ru/10164323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1:54:00Z</dcterms:created>
  <dc:creator>SS</dc:creator>
  <dc:description/>
  <cp:keywords/>
  <dc:language>en-US</dc:language>
  <cp:lastModifiedBy>Admin</cp:lastModifiedBy>
  <dcterms:modified xsi:type="dcterms:W3CDTF">2014-12-04T14:42:00Z</dcterms:modified>
  <cp:revision>77</cp:revision>
  <dc:subject/>
  <dc:title/>
</cp:coreProperties>
</file>